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center"/>
        <w:rPr/>
      </w:pPr>
      <w:r>
        <w:rPr>
          <w:rFonts w:ascii="Verdana" w:hAnsi="Verdana"/>
          <w:b/>
          <w:color w:val="000000"/>
          <w:sz w:val="20"/>
          <w:u w:val="single"/>
        </w:rPr>
        <w:t>JELEN MULTIMÉDIÁS TERMÉK FELHASZNÁLÁSI FELTÉTELE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b/>
          <w:b/>
          <w:color w:val="000000"/>
          <w:sz w:val="20"/>
          <w:u w:val="single"/>
        </w:rPr>
      </w:pPr>
      <w:r>
        <w:rPr>
          <w:rFonts w:ascii="Verdana" w:hAnsi="Verdana"/>
          <w:b/>
          <w:color w:val="000000"/>
          <w:sz w:val="2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rPr>
        <w:t>Kérjük, a játék („Multimédiás termék”) telepítése előtt gondosan olvassa át ezt a szerződé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rPr>
        <w:t xml:space="preserve">Ez a szerződés megállapodás Ön (a Felhasználó) és az Ubisoft Entertainment és/vagy licenctulajdonosai és/vagy kedvezményezettjei („Ubisoft”) között, amely a Felhasználó számára nem kizárólagos és át nem ruházható jogokat biztosít a Multimédiás termék használatához.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rPr>
        <w:t>A Multimédiás termék telepítésekor a Felhasználó kötelezi magát a Szerződésben foglalt felhasználási feltételek tiszteletben tartásá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rPr>
      </w:pPr>
      <w:r>
        <w:rPr>
          <w:rFonts w:ascii="Verdana" w:hAnsi="Verdana"/>
          <w:color w:val="000000"/>
          <w:sz w:val="20"/>
        </w:rPr>
      </w:r>
    </w:p>
    <w:p>
      <w:pPr>
        <w:pStyle w:val="Normal"/>
        <w:widowControl w:val="false"/>
        <w:tabs>
          <w:tab w:val="left" w:pos="720" w:leader="none"/>
        </w:tabs>
        <w:bidi w:val="0"/>
        <w:ind w:left="0" w:right="288" w:hanging="0"/>
        <w:jc w:val="both"/>
        <w:rPr/>
      </w:pPr>
      <w:r>
        <w:rPr>
          <w:rFonts w:ascii="Verdana" w:hAnsi="Verdana"/>
          <w:b/>
          <w:color w:val="000000"/>
          <w:sz w:val="20"/>
        </w:rPr>
        <w:tab/>
        <w:t xml:space="preserve">1-  </w:t>
      </w:r>
      <w:r>
        <w:rPr>
          <w:rFonts w:ascii="Verdana" w:hAnsi="Verdana"/>
          <w:b/>
          <w:color w:val="000000"/>
          <w:sz w:val="20"/>
          <w:u w:val="single"/>
        </w:rPr>
        <w:t>A Szerződ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rPr>
      </w:pPr>
      <w:r>
        <w:rPr>
          <w:rFonts w:ascii="Verdana" w:hAnsi="Verdana"/>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rPr>
        <w:t>Az Ubisoft a Felhasználó számára nem exkluzív és át nem ruházható jogokat biztosít a Multimédiás termék használatához, de valamennyi jog birtokosa marad a termékkel kapcsolatb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rPr>
        <w:t>A szerződésben külön meg nem említett jogok az Ubisoft birtokában maradn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Multimédiás terméket a Felhasználó magáncélra licenceli, és nem megvásárol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Szerződés semmilyen jogot vagy jogcímet nem ruház át a Multimédiás Termékkel kapcsolatban, és nem értelmezhető oly módon, hogy a Multimédiás termék szellemi tulajdonjoga átruházásra kerü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hu-HU"/>
        </w:rPr>
      </w:pPr>
      <w:r>
        <w:rPr>
          <w:rFonts w:ascii="Verdana" w:hAnsi="Verdana"/>
          <w:color w:val="000000"/>
          <w:sz w:val="20"/>
          <w:lang w:val="hu-HU"/>
        </w:rPr>
        <w:t>A MULTIMÉDIA TERMÉKET DIGITÁLIS JOGKEZELŐ ALKALMAZÁS (A TOVÁBBIAKBAN: „DRM SZOFTVER”) VÉDI. A DRM SZOFTVERREL KAPCSOLATBAN A FELHASZNÁLÓ ELFOGADJA, ELISMERI ÉS BELEEGYEZIK A KÖVETKEZŐKBE: (I) A MULTIMÉDIA TERMÉK TELEPÍTÉSÉVEL EGYÜTT A DRM SZOFTVER IS TELEPÍTÉSRE KERÜL; (II) A DRM SZOFTVER A MULTIMÉDIA TERMÉK LEHETSÉGES TELEPÍTÉSEINEK SZÁMÁT KORLÁTOZZA; (III) A DRM SZOFTVER EGYÉB, JOGSZERŰ HASZNÁLAT ELLENŐRZÉSÉHEZ SZÜKSÉGES KIEGÉSZÍTŐ ELEMEKET TELEPÍT A FELHASZNÁLÓ GÉPÉRE; ÉS (IV) A TELEPÍTÉS ÉS/VAGY ELSŐ INDÍTÁS SORÁN ÉLŐ INTERNET KAPCSOLAT SZÜKSÉGES A MULTIMÉDIA TERMÉK DRM SZOFTVEREN KERESZTÜL TÖRTÉNŐ FELOLDÁSÁHOZ. A DRM SZOFTVER ÁLTAL A FELHASZNÁLÓ SZÁMÍTÓGÉPÉRE TELEPÍTETT KOMPONENSEK VONATKOZÁSÁBAN AZ UBISOFT SEMMILYEN KÖRÜLMÉNYEK KÖZÖTT NEM VÁLLAL FELELŐSSÉGET</w:t>
      </w:r>
      <w:r>
        <w:rPr>
          <w:rFonts w:ascii="Verdana" w:hAnsi="Verdana"/>
          <w:sz w:val="20"/>
          <w:lang w:val="hu-HU"/>
        </w:rPr>
        <w:t xml:space="preserve">. </w:t>
      </w:r>
      <w:r>
        <w:rPr>
          <w:rFonts w:ascii="Verdana" w:hAnsi="Verdana"/>
          <w:color w:val="000000"/>
          <w:sz w:val="20"/>
          <w:lang w:val="hu-HU"/>
        </w:rPr>
        <w:t>TOVÁBBI INFORMÁCIÓ A DRM SZOFTVER A JÁTÉK TELEPÍTÉSE SORÁN MEGJELENŐ HONLAPJÁN TALÁLHATÓ.</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highlight w:val="yellow"/>
          <w:lang w:val="hu-HU"/>
        </w:rPr>
      </w:pPr>
      <w:r>
        <w:rPr>
          <w:rFonts w:ascii="Verdana" w:hAnsi="Verdana"/>
          <w:color w:val="000000"/>
          <w:sz w:val="20"/>
          <w:highlight w:val="yellow"/>
          <w:lang w:val="hu-H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hu-HU"/>
        </w:rPr>
      </w:pPr>
      <w:r>
        <w:rPr>
          <w:rFonts w:ascii="Verdana" w:hAnsi="Verdana"/>
          <w:color w:val="000000"/>
          <w:sz w:val="20"/>
          <w:lang w:val="hu-HU"/>
        </w:rPr>
      </w:r>
    </w:p>
    <w:p>
      <w:pPr>
        <w:pStyle w:val="Normal"/>
        <w:widowControl w:val="false"/>
        <w:tabs>
          <w:tab w:val="left" w:pos="720" w:leader="none"/>
        </w:tabs>
        <w:bidi w:val="0"/>
        <w:ind w:left="0" w:right="288" w:hanging="0"/>
        <w:jc w:val="both"/>
        <w:rPr>
          <w:lang w:val="hu-HU"/>
        </w:rPr>
      </w:pPr>
      <w:r>
        <w:rPr>
          <w:rFonts w:ascii="Verdana" w:hAnsi="Verdana"/>
          <w:b/>
          <w:color w:val="000000"/>
          <w:sz w:val="20"/>
          <w:lang w:val="hu-HU"/>
        </w:rPr>
        <w:tab/>
        <w:t xml:space="preserve">2-  </w:t>
      </w:r>
      <w:r>
        <w:rPr>
          <w:rFonts w:ascii="Verdana" w:hAnsi="Verdana"/>
          <w:b/>
          <w:color w:val="000000"/>
          <w:sz w:val="20"/>
          <w:u w:val="single"/>
          <w:lang w:val="hu-HU"/>
        </w:rPr>
        <w:t>A Multimédia termék tulajdonjo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hu-HU"/>
        </w:rPr>
      </w:pPr>
      <w:r>
        <w:rPr>
          <w:rFonts w:ascii="Verdana" w:hAnsi="Verdana"/>
          <w:color w:val="000000"/>
          <w:sz w:val="20"/>
          <w:lang w:val="hu-H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hu-HU"/>
        </w:rPr>
      </w:pPr>
      <w:r>
        <w:rPr>
          <w:rFonts w:ascii="Verdana" w:hAnsi="Verdana"/>
          <w:color w:val="000000"/>
          <w:sz w:val="20"/>
          <w:lang w:val="hu-HU"/>
        </w:rPr>
        <w:t>A Felhasználó elismeri, hogy valamennyi, a Multimédiás termékhez  és annak összetevőihez (különösen a Multimédiás termékben megtalálható címekhez, számítógépes kódokhoz, témákhoz, karakterekhez, karakternevekhez, történetszálakhoz, párbeszédekhez, helyszínekhez, koncepciókhoz, képekhez, fotókhoz, animációkhoz, videókhoz, zenékhez és szövegekhez) kapcsolódó jogok, a védjegyhez, jogdíjakhoz és szerzői jogokhoz fűződő jogok az Ubisoft birtokában vannak, és a francia jogszabályok, vagy más, a szellemi tulajdonra vonatkozó törvények, szerződések és nemzetközi megállapodások védelme alatt álln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hu-HU"/>
        </w:rPr>
      </w:pPr>
      <w:r>
        <w:rPr>
          <w:rFonts w:ascii="Verdana" w:hAnsi="Verdana"/>
          <w:color w:val="000000"/>
          <w:sz w:val="20"/>
          <w:lang w:val="hu-HU"/>
        </w:rPr>
      </w:r>
    </w:p>
    <w:p>
      <w:pPr>
        <w:pStyle w:val="Normal"/>
        <w:widowControl w:val="false"/>
        <w:tabs>
          <w:tab w:val="left" w:pos="720" w:leader="none"/>
        </w:tabs>
        <w:bidi w:val="0"/>
        <w:ind w:left="0" w:right="288" w:hanging="0"/>
        <w:jc w:val="both"/>
        <w:rPr>
          <w:lang w:val="hu-HU"/>
        </w:rPr>
      </w:pPr>
      <w:r>
        <w:rPr>
          <w:rFonts w:ascii="Verdana" w:hAnsi="Verdana"/>
          <w:b/>
          <w:color w:val="000000"/>
          <w:sz w:val="20"/>
          <w:lang w:val="hu-HU"/>
        </w:rPr>
        <w:tab/>
        <w:t xml:space="preserve">3-  </w:t>
      </w:r>
      <w:r>
        <w:rPr>
          <w:rFonts w:ascii="Verdana" w:hAnsi="Verdana"/>
          <w:b/>
          <w:color w:val="000000"/>
          <w:sz w:val="20"/>
          <w:u w:val="single"/>
          <w:lang w:val="hu-HU"/>
        </w:rPr>
        <w:t>A Multimédiás termék felhasználá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hu-HU"/>
        </w:rPr>
      </w:pPr>
      <w:r>
        <w:rPr>
          <w:rFonts w:ascii="Verdana" w:hAnsi="Verdana"/>
          <w:color w:val="000000"/>
          <w:sz w:val="20"/>
          <w:lang w:val="hu-H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hu-HU"/>
        </w:rPr>
      </w:pPr>
      <w:r>
        <w:rPr>
          <w:rFonts w:ascii="Verdana" w:hAnsi="Verdana"/>
          <w:color w:val="000000"/>
          <w:sz w:val="20"/>
          <w:lang w:val="hu-HU"/>
        </w:rPr>
        <w:t>A Felhasználó jogosult a Multimédiás termék felhasználására a mellékelt vagy a csomagoláson feltüntetett használati útmutató utasításainak betartása mell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hu-HU"/>
        </w:rPr>
      </w:pPr>
      <w:r>
        <w:rPr>
          <w:rFonts w:ascii="Verdana" w:hAnsi="Verdana"/>
          <w:color w:val="000000"/>
          <w:sz w:val="20"/>
          <w:lang w:val="hu-HU"/>
        </w:rPr>
        <w:t xml:space="preserve">A Szerződés szigorúan csak magánjellegű használatra vonatkozi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hu-HU"/>
        </w:rPr>
      </w:pPr>
      <w:r>
        <w:rPr>
          <w:rFonts w:ascii="Verdana" w:hAnsi="Verdana"/>
          <w:color w:val="000000"/>
          <w:sz w:val="20"/>
          <w:lang w:val="hu-HU"/>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hu-HU"/>
        </w:rPr>
      </w:pPr>
      <w:r>
        <w:rPr>
          <w:rFonts w:ascii="Verdana" w:hAnsi="Verdana"/>
          <w:color w:val="000000"/>
          <w:sz w:val="20"/>
          <w:lang w:val="hu-HU"/>
        </w:rPr>
        <w:t>Nem engedélyezettek a következők:</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hu-HU"/>
        </w:rPr>
      </w:pPr>
      <w:r>
        <w:rPr>
          <w:rFonts w:ascii="Verdana" w:hAnsi="Verdana"/>
          <w:color w:val="000000"/>
          <w:sz w:val="20"/>
          <w:lang w:val="hu-HU"/>
        </w:rPr>
        <w:t>- Másolat készítése a Multimédiás termékről,</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pPr>
      <w:r>
        <w:rPr>
          <w:rFonts w:ascii="Verdana" w:hAnsi="Verdana"/>
          <w:color w:val="000000"/>
          <w:sz w:val="20"/>
          <w:lang w:val="hu-HU"/>
        </w:rPr>
        <w:t>- A Multimédiás termék kereskedelmi célú felhasználása,</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hu-HU"/>
        </w:rPr>
      </w:pPr>
      <w:r>
        <w:rPr>
          <w:rFonts w:ascii="Verdana" w:hAnsi="Verdana"/>
          <w:color w:val="000000"/>
          <w:sz w:val="20"/>
          <w:lang w:val="hu-HU"/>
        </w:rPr>
        <w:t>- A termék erkölcstelen vagy jogszabályba ütköző módon felhasználása,</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hu-HU"/>
        </w:rPr>
      </w:pPr>
      <w:r>
        <w:rPr>
          <w:rFonts w:ascii="Verdana" w:hAnsi="Verdana"/>
          <w:color w:val="000000"/>
          <w:sz w:val="20"/>
          <w:lang w:val="hu-HU"/>
        </w:rPr>
        <w:t>- A Multimédiás termék módosítása vagy abból származtatott termék létrehozása,</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hu-HU"/>
        </w:rPr>
      </w:pPr>
      <w:r>
        <w:rPr>
          <w:rFonts w:ascii="Verdana" w:hAnsi="Verdana"/>
          <w:color w:val="000000"/>
          <w:sz w:val="20"/>
          <w:lang w:val="hu-HU"/>
        </w:rPr>
        <w:t xml:space="preserve">- A Multimédiás termék átvitele telefonos hálózaton vagy bármilyen más elektronikus úton, kivéve az engedélyezett hálózatokon folytatott többjátékos játékok esetét, </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pt-BR"/>
        </w:rPr>
      </w:pPr>
      <w:r>
        <w:rPr>
          <w:rFonts w:ascii="Verdana" w:hAnsi="Verdana"/>
          <w:color w:val="000000"/>
          <w:sz w:val="20"/>
          <w:lang w:val="pt-BR"/>
        </w:rPr>
        <w:t>- Nem engedélyezett szintek és/vagy forgatókönyvek létrehozása vagy terjesztése,</w:t>
      </w:r>
    </w:p>
    <w:p>
      <w:pPr>
        <w:pStyle w:val="Normal"/>
        <w:widowControl w:val="false"/>
        <w:tabs>
          <w:tab w:val="clear" w:pos="720"/>
          <w:tab w:val="left" w:pos="9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900" w:right="288" w:hanging="360"/>
        <w:jc w:val="both"/>
        <w:rPr>
          <w:lang w:val="pt-BR"/>
        </w:rPr>
      </w:pPr>
      <w:r>
        <w:rPr>
          <w:rFonts w:ascii="Verdana" w:hAnsi="Verdana"/>
          <w:color w:val="000000"/>
          <w:sz w:val="20"/>
          <w:lang w:val="pt-BR"/>
        </w:rPr>
        <w:t>- A Multimédiás termékről átalakítása, visszafejtése vagy részekre bontá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36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Felhasználó nem adhatja el, nem licencelheti tovább és nem kölcsönözheti a Multimédiás terméket harmadik féln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Felhasználó csak akkor adhatja tovább a Multimédiás terméket, ha a fogadó fél beleegyezik a Szerződésben foglalt felhasználási feltételek betartásába. Ebben az esetben a Felhasználó köteles a Multimédiás termék minden összetevőjét és teljes dokumentációját átadni. Köteles továbbá törölni számítógépéről a Multimédiás termék valamennyi másolatát. Ebben az esetben a Szerződés automatikusan azonnal hatállyal felbontottnak tekintendő. A Felhasználó elismeri, hogy az Ubisoft gyűjthet és használhat bizonyos felhasználói adatokat az alábbi honlapon elérhető adatvédelmi elvek szellemében: </w:t>
      </w:r>
      <w:hyperlink r:id="rId2">
        <w:r>
          <w:rPr>
            <w:rStyle w:val="InternetLink"/>
            <w:rFonts w:ascii="Verdana" w:hAnsi="Verdana"/>
            <w:sz w:val="20"/>
            <w:lang w:val="pt-BR" w:eastAsia="fr-CA"/>
          </w:rPr>
          <w:t>http://www.ubi.com/UK/Info/Info.aspx?tagname=PrivacyPolicy</w:t>
        </w:r>
      </w:hyperlink>
      <w:r>
        <w:rPr>
          <w:rFonts w:ascii="Verdana" w:hAnsi="Verdana"/>
          <w:color w:val="000000"/>
          <w:sz w:val="20"/>
          <w:lang w:val="pt-B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left" w:pos="720" w:leader="none"/>
        </w:tabs>
        <w:bidi w:val="0"/>
        <w:ind w:left="0" w:right="288" w:hanging="0"/>
        <w:jc w:val="both"/>
        <w:rPr>
          <w:lang w:val="pt-BR"/>
        </w:rPr>
      </w:pPr>
      <w:r>
        <w:rPr>
          <w:rFonts w:ascii="Verdana" w:hAnsi="Verdana"/>
          <w:b/>
          <w:color w:val="000000"/>
          <w:sz w:val="20"/>
          <w:lang w:val="pt-BR"/>
        </w:rPr>
        <w:tab/>
        <w:t xml:space="preserve">4-  </w:t>
      </w:r>
      <w:r>
        <w:rPr>
          <w:rFonts w:ascii="Verdana" w:hAnsi="Verdana"/>
          <w:b/>
          <w:color w:val="000000"/>
          <w:sz w:val="20"/>
          <w:u w:val="single"/>
          <w:lang w:val="pt-BR"/>
        </w:rPr>
        <w:t>A Szerződés felbontá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Szerződés a Multimédiás termék első használatakor lép életbe. Az Ubisoft automatikusan és figyelmeztetés nélkül felbontja, ha a Felhasználó megszegi a Szerződésben foglalt felhasználási feltételek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left" w:pos="720" w:leader="none"/>
        </w:tabs>
        <w:bidi w:val="0"/>
        <w:ind w:left="0" w:right="288" w:hanging="0"/>
        <w:jc w:val="both"/>
        <w:rPr>
          <w:lang w:val="pt-BR"/>
        </w:rPr>
      </w:pPr>
      <w:r>
        <w:rPr>
          <w:rFonts w:ascii="Verdana" w:hAnsi="Verdana"/>
          <w:b/>
          <w:color w:val="000000"/>
          <w:sz w:val="20"/>
          <w:lang w:val="pt-BR"/>
        </w:rPr>
        <w:tab/>
        <w:t xml:space="preserve">5-  </w:t>
      </w:r>
      <w:r>
        <w:rPr>
          <w:rFonts w:ascii="Verdana" w:hAnsi="Verdana"/>
          <w:b/>
          <w:color w:val="000000"/>
          <w:sz w:val="20"/>
          <w:u w:val="single"/>
          <w:lang w:val="pt-BR"/>
        </w:rPr>
        <w:t>Garanc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z Ubisoft a vásárlás időpontjától számított kilencven (90) napon át garantálja a Multimédiás termék eredeti vásárlójának („Felhasználó”), hogy a Multimédiás termék gyártási és anyaghibától mentes. Az Ubisoft termékei önmagukban került eladásra, bármilyen kifejezett vagy közvetett garancia nélkül, és az Ubisoft nem tehető felelőssé semmilyen veszteségért vagy kárért, ami a termék használata miatt keletkezik. Az Ubisoft vállalja, hogy kilencven (90) napon belül (vagy az érvényes törvényekben előírt bármilyen hosszabb garanciaidőn belül) vagy díjmentesen kicseréli a hibás Multimédiás terméket, feltéve, hogy Ön a vásárlás időpontjával ellátott vásárlási bizonylattal együtt visszajuttatja az üzletbe, ahol eredetileg megvásárolta, vagy, döntésétől függően díjmentesen kicseréli, illetve kijavítja a hibás Multimédiás terméket, amennyiben a postaköltséget előre rendezve, a vásárlás bizonylatával együtt elküldi a telephelyünkre. Ez a garancia nem vonatkozik a megszokott amortizációra, és érvénytelenné válik, ha bebizonyosodik, hogy a Multimédiás termék hibája helytelen használat, gondatlan használat, rossz bánásmód vagy hanyagság miatt következett b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z Ubisoft technikai támogatást nyújt. Ha felhív bennünket, kérjük, a lehető legrészletesebben tájékoztasson bennünket az Ön által tapasztalt hiba jellegével kapcsolatban, és előzetesen gyűjtse össze az alábbiak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1440" w:leader="none"/>
        </w:tabs>
        <w:bidi w:val="0"/>
        <w:ind w:left="0" w:right="288" w:hanging="0"/>
        <w:jc w:val="both"/>
        <w:rPr>
          <w:lang w:val="pt-BR"/>
        </w:rPr>
      </w:pPr>
      <w:r>
        <w:rPr>
          <w:rFonts w:ascii="Verdana" w:hAnsi="Verdana"/>
          <w:color w:val="000000"/>
          <w:sz w:val="20"/>
          <w:lang w:val="pt-BR"/>
        </w:rPr>
        <w:t>Az Ön számítógépét gyártó cég neve</w:t>
      </w:r>
    </w:p>
    <w:p>
      <w:pPr>
        <w:pStyle w:val="Normal"/>
        <w:widowControl w:val="false"/>
        <w:tabs>
          <w:tab w:val="clear" w:pos="720"/>
          <w:tab w:val="left" w:pos="1440" w:leader="none"/>
        </w:tabs>
        <w:bidi w:val="0"/>
        <w:ind w:left="0" w:right="288" w:hanging="0"/>
        <w:jc w:val="both"/>
        <w:rPr>
          <w:lang w:val="pt-BR"/>
        </w:rPr>
      </w:pPr>
      <w:r>
        <w:rPr>
          <w:rFonts w:ascii="Verdana" w:hAnsi="Verdana"/>
          <w:color w:val="000000"/>
          <w:sz w:val="20"/>
          <w:lang w:val="pt-BR"/>
        </w:rPr>
        <w:t>A processzor márkája és órajele</w:t>
      </w:r>
    </w:p>
    <w:p>
      <w:pPr>
        <w:pStyle w:val="Normal"/>
        <w:widowControl w:val="false"/>
        <w:tabs>
          <w:tab w:val="clear" w:pos="720"/>
          <w:tab w:val="left" w:pos="1440" w:leader="none"/>
        </w:tabs>
        <w:bidi w:val="0"/>
        <w:ind w:left="0" w:right="288" w:hanging="0"/>
        <w:jc w:val="both"/>
        <w:rPr>
          <w:lang w:val="pt-BR"/>
        </w:rPr>
      </w:pPr>
      <w:r>
        <w:rPr>
          <w:rFonts w:ascii="Verdana" w:hAnsi="Verdana"/>
          <w:color w:val="000000"/>
          <w:sz w:val="20"/>
          <w:lang w:val="pt-BR"/>
        </w:rPr>
        <w:t>A rendelkezésre álló RAM mennyisége</w:t>
      </w:r>
    </w:p>
    <w:p>
      <w:pPr>
        <w:pStyle w:val="Normal"/>
        <w:widowControl w:val="false"/>
        <w:tabs>
          <w:tab w:val="clear" w:pos="720"/>
          <w:tab w:val="left" w:pos="1440" w:leader="none"/>
        </w:tabs>
        <w:bidi w:val="0"/>
        <w:ind w:left="0" w:right="288" w:hanging="0"/>
        <w:jc w:val="both"/>
        <w:rPr>
          <w:lang w:val="pt-BR"/>
        </w:rPr>
      </w:pPr>
      <w:r>
        <w:rPr>
          <w:rFonts w:ascii="Verdana" w:hAnsi="Verdana"/>
          <w:color w:val="000000"/>
          <w:sz w:val="20"/>
          <w:lang w:val="pt-BR"/>
        </w:rPr>
        <w:t>Az Ön által használt Windows operációs rendszer verziószáma (amennyiben nem biztos benne, kattintson jobb egérgombbal a Sajátgép ikonra, és válassza a „Tulajdonságok” menüpontot)</w:t>
      </w:r>
    </w:p>
    <w:p>
      <w:pPr>
        <w:pStyle w:val="Normal"/>
        <w:widowControl w:val="false"/>
        <w:tabs>
          <w:tab w:val="clear" w:pos="720"/>
          <w:tab w:val="left" w:pos="900" w:leader="none"/>
        </w:tabs>
        <w:bidi w:val="0"/>
        <w:ind w:left="0" w:right="288" w:hanging="0"/>
        <w:jc w:val="both"/>
        <w:rPr>
          <w:lang w:val="pt-BR"/>
        </w:rPr>
      </w:pPr>
      <w:r>
        <w:rPr>
          <w:rFonts w:ascii="Verdana" w:hAnsi="Verdana"/>
          <w:color w:val="000000"/>
          <w:sz w:val="20"/>
          <w:lang w:val="pt-BR"/>
        </w:rPr>
        <w:t>Az Ön gépében található videokártya, modem és hangkártya gyártójának neve és modellszáma.</w:t>
      </w:r>
    </w:p>
    <w:p>
      <w:pPr>
        <w:pStyle w:val="Normal"/>
        <w:widowControl w:val="false"/>
        <w:tabs>
          <w:tab w:val="clear" w:pos="720"/>
          <w:tab w:val="left" w:pos="144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0" w:leader="none"/>
        </w:tabs>
        <w:bidi w:val="0"/>
        <w:ind w:left="0" w:right="288" w:hanging="0"/>
        <w:jc w:val="both"/>
        <w:rPr>
          <w:lang w:val="pt-BR"/>
        </w:rPr>
      </w:pPr>
      <w:r>
        <w:rPr>
          <w:rFonts w:ascii="Verdana" w:hAnsi="Verdana"/>
          <w:color w:val="000000"/>
          <w:sz w:val="20"/>
          <w:lang w:val="pt-BR"/>
        </w:rPr>
        <w:tab/>
      </w:r>
      <w:r>
        <w:rPr>
          <w:rFonts w:ascii="Verdana" w:hAnsi="Verdana"/>
          <w:b/>
          <w:color w:val="000000"/>
          <w:sz w:val="20"/>
          <w:lang w:val="pt-BR"/>
        </w:rPr>
        <w:t>6-</w:t>
      </w:r>
      <w:r>
        <w:rPr>
          <w:rFonts w:ascii="Verdana" w:hAnsi="Verdana"/>
          <w:color w:val="000000"/>
          <w:sz w:val="20"/>
          <w:lang w:val="pt-BR"/>
        </w:rPr>
        <w:t xml:space="preserve">  </w:t>
      </w:r>
      <w:r>
        <w:rPr>
          <w:rFonts w:ascii="Verdana" w:hAnsi="Verdana"/>
          <w:b/>
          <w:color w:val="000000"/>
          <w:sz w:val="20"/>
          <w:u w:val="single"/>
          <w:lang w:val="pt-BR"/>
        </w:rPr>
        <w:t>A garancia korlátozá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72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Felhasználó kifejezetten elismeri, hogy a Multimédiás terméket saját kockázatára használ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Multimédiás termék önmagában került megvásárlásra. Valamennyi, a Multimédiás termék megjavításával és/vagy kijavításával kapcsolatban felmerült költség kizárólag a Felhasználót terhel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z Ubisoft a jogszabályok által engedélyezett mértékig elutasít minden, a Multimédiás termék piaci értékére, a Felhasználó elégedettségére, vagy a Multimédiás termék rendeltetésszerű használhatóságára vonatkozó garanci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Felhasználó viseli a Multimédiás termék birtoklásából vagy használatából származó elmaradt nyereséget, elveszett adatot, hibákat és üzleti vagy egyéb információveszteséget érintő valamennyi kockázat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Mivel egyes jogrendszerek nem teszik lehetővé a fenti garancia-korlátozást, lehetséges, hogy ez a Felhasználóra nem vonatkozi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left" w:pos="720" w:leader="none"/>
          <w:tab w:val="left" w:pos="1104" w:leader="none"/>
        </w:tabs>
        <w:bidi w:val="0"/>
        <w:ind w:left="1104" w:right="288" w:hanging="384"/>
        <w:jc w:val="both"/>
        <w:rPr>
          <w:lang w:val="pt-BR"/>
        </w:rPr>
      </w:pPr>
      <w:r>
        <w:rPr>
          <w:rFonts w:ascii="Verdana" w:hAnsi="Verdana"/>
          <w:b/>
          <w:color w:val="000000"/>
          <w:sz w:val="20"/>
          <w:lang w:val="pt-BR"/>
        </w:rPr>
        <w:t>7-</w:t>
        <w:tab/>
      </w:r>
      <w:r>
        <w:rPr>
          <w:rFonts w:ascii="Verdana" w:hAnsi="Verdana"/>
          <w:b/>
          <w:color w:val="000000"/>
          <w:sz w:val="20"/>
          <w:u w:val="single"/>
          <w:lang w:val="pt-BR"/>
        </w:rPr>
        <w:t>Felelősség</w:t>
      </w:r>
    </w:p>
    <w:p>
      <w:pPr>
        <w:pStyle w:val="Normal"/>
        <w:widowControl w:val="false"/>
        <w:tabs>
          <w:tab w:val="left" w:pos="720" w:leader="none"/>
        </w:tabs>
        <w:bidi w:val="0"/>
        <w:ind w:left="720" w:right="288" w:hanging="0"/>
        <w:jc w:val="both"/>
        <w:rPr>
          <w:rFonts w:ascii="Verdana" w:hAnsi="Verdana"/>
          <w:b/>
          <w:b/>
          <w:color w:val="000000"/>
          <w:sz w:val="20"/>
          <w:u w:val="single"/>
          <w:lang w:val="pt-BR"/>
        </w:rPr>
      </w:pPr>
      <w:r>
        <w:rPr>
          <w:rFonts w:ascii="Verdana" w:hAnsi="Verdana"/>
          <w:b/>
          <w:color w:val="000000"/>
          <w:sz w:val="20"/>
          <w:u w:val="single"/>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z Ubisoft semmilyen körülmények között nem tehető felelőssé semmilyen közvetlen, következményes, véletlenszerű, különös, pótlólagos vagy más, a Multimédiás termék használatából vagy használhatatlanságából, birtoklásából vagy nem megfelelő működéséből fakadó kárért, abban az esetben sem, ha az Ubisoft tudomással bír ezen károk bekövetkezésének lehetőségérő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z Ubisoft különösen elhárít minden felelősséget a Multimédiás termék használatával kapcsolatban, ha azt a kézikönyvben és a csomagoláson feltüntetett óvintézkedésekkel ellentétesen használjá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Mivel egyes jogrendszerek nem teszik lehetővé a közvetlen vagy közvetett károkkal kapcsolatos felelősség alól való mentesítést, lehetséges, hogy a fenti mentesítés a Felhasználót nem érin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Ez a Multimédiás termék használatára vonatkozó Szerződés egyes jogokat biztosít a Felhasználó részére, de az adott állam jogrendszerétől függően egyéb jogok is megillethetik.</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b/>
          <w:b/>
          <w:color w:val="000000"/>
          <w:sz w:val="20"/>
          <w:u w:val="single"/>
          <w:lang w:val="pt-BR"/>
        </w:rPr>
      </w:pPr>
      <w:r>
        <w:rPr>
          <w:rFonts w:ascii="Verdana" w:hAnsi="Verdana"/>
          <w:b/>
          <w:color w:val="000000"/>
          <w:sz w:val="20"/>
          <w:u w:val="single"/>
          <w:lang w:val="pt-BR"/>
        </w:rPr>
      </w:r>
    </w:p>
    <w:p>
      <w:pPr>
        <w:pStyle w:val="Normal"/>
        <w:widowControl w:val="false"/>
        <w:tabs>
          <w:tab w:val="clear" w:pos="720"/>
          <w:tab w:val="left" w:pos="560" w:leader="none"/>
          <w:tab w:val="left" w:pos="110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104" w:right="288" w:hanging="384"/>
        <w:jc w:val="both"/>
        <w:rPr>
          <w:lang w:val="pt-BR"/>
        </w:rPr>
      </w:pPr>
      <w:r>
        <w:rPr>
          <w:rFonts w:ascii="Verdana" w:hAnsi="Verdana"/>
          <w:b/>
          <w:color w:val="000000"/>
          <w:sz w:val="20"/>
          <w:lang w:val="pt-BR"/>
        </w:rPr>
        <w:t>8-</w:t>
        <w:tab/>
      </w:r>
      <w:r>
        <w:rPr>
          <w:rFonts w:ascii="Verdana" w:hAnsi="Verdana"/>
          <w:b/>
          <w:color w:val="000000"/>
          <w:sz w:val="20"/>
          <w:u w:val="single"/>
          <w:lang w:val="pt-BR"/>
        </w:rPr>
        <w:t>Massive technológia</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b/>
          <w:b/>
          <w:color w:val="000000"/>
          <w:sz w:val="20"/>
          <w:u w:val="single"/>
          <w:lang w:val="pt-BR"/>
        </w:rPr>
      </w:pPr>
      <w:r>
        <w:rPr>
          <w:rFonts w:ascii="Verdana" w:hAnsi="Verdana"/>
          <w:b/>
          <w:color w:val="000000"/>
          <w:sz w:val="20"/>
          <w:u w:val="single"/>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spacing w:before="0" w:after="100"/>
        <w:ind w:left="0" w:right="576" w:hanging="0"/>
        <w:jc w:val="both"/>
        <w:rPr>
          <w:lang w:val="pt-BR"/>
        </w:rPr>
      </w:pPr>
      <w:r>
        <w:rPr>
          <w:rFonts w:ascii="Verdana" w:hAnsi="Verdana"/>
          <w:color w:val="000000"/>
          <w:sz w:val="20"/>
          <w:lang w:val="pt-BR"/>
        </w:rPr>
        <w:t xml:space="preserve">A játék a Massive Incorporated („Massive”) technológiáját tartalmazza, melynek segítségével, amennyiben aktiválták, bizonyos játékbeli objektumok (pl. reklámok) időlegesen feltölthetők a számítógépére vagy konzoljára, és cserélgethetők a játékban a hálózatra való kapcsolódáskor. E folyamat részeként, ha a Massive technológiát aktiválják, a Massive elérheti az Ön internetprotokoll-címét. Internetprotokoll-címe és egyéb alapvető, névtelen információk ideiglenesen elérhetők a Massive számára a játékban közölt reklámok sugárzása és mérése céljából. A Massive semmilyen információt nem használ az Ön személyazonosságának felfedése céljából. </w:t>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Massive játékokban alkalmazott hirdetési eljárásairól további információk, valamint a felhasználó lehetőségei aktivált Massive technológia esetén a játékokban sugárzott reklámokat és az adatgyűjtést illetően a Massive adatvédelmi elveiben találhatók a </w:t>
      </w:r>
      <w:hyperlink r:id="rId3">
        <w:r>
          <w:rPr>
            <w:rFonts w:ascii="Verdana" w:hAnsi="Verdana"/>
            <w:color w:val="000099"/>
            <w:sz w:val="20"/>
            <w:u w:val="single"/>
            <w:lang w:val="pt-BR"/>
          </w:rPr>
          <w:t>http://www.massiveincorporated.com/privacy.htm</w:t>
        </w:r>
      </w:hyperlink>
      <w:r>
        <w:rPr>
          <w:rFonts w:ascii="Verdana" w:hAnsi="Verdana"/>
          <w:color w:val="000000"/>
          <w:sz w:val="20"/>
          <w:lang w:val="pt-BR"/>
        </w:rPr>
        <w:t xml:space="preserve"> honlapon. Minden, játékban feltűnő hirdetésben található védjegy és szerzői jogi védelem alatt álló anyag az illető tulajdonos birtoka. E termék részei © 2006 Massive Incorporated. Minden jog fenntartva.</w:t>
      </w:r>
    </w:p>
    <w:p>
      <w:pPr>
        <w:pStyle w:val="Normal"/>
        <w:widowControl w:val="false"/>
        <w:tabs>
          <w:tab w:val="clear" w:pos="720"/>
          <w:tab w:val="left" w:pos="560" w:leader="none"/>
          <w:tab w:val="left" w:pos="110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104" w:right="288" w:hanging="384"/>
        <w:jc w:val="both"/>
        <w:rPr>
          <w:rFonts w:ascii="Verdana" w:hAnsi="Verdana"/>
          <w:b/>
          <w:b/>
          <w:color w:val="000000"/>
          <w:sz w:val="20"/>
          <w:u w:val="single"/>
          <w:lang w:val="pt-BR"/>
        </w:rPr>
      </w:pPr>
      <w:r>
        <w:rPr>
          <w:rFonts w:ascii="Verdana" w:hAnsi="Verdana"/>
          <w:b/>
          <w:color w:val="000000"/>
          <w:sz w:val="20"/>
          <w:u w:val="single"/>
          <w:lang w:val="pt-B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b/>
          <w:b/>
          <w:color w:val="000000"/>
          <w:sz w:val="20"/>
          <w:u w:val="single"/>
          <w:lang w:val="pt-BR"/>
        </w:rPr>
      </w:pPr>
      <w:r>
        <w:rPr>
          <w:rFonts w:ascii="Verdana" w:hAnsi="Verdana"/>
          <w:b/>
          <w:color w:val="000000"/>
          <w:sz w:val="20"/>
          <w:u w:val="single"/>
          <w:lang w:val="pt-BR"/>
        </w:rPr>
      </w:r>
    </w:p>
    <w:p>
      <w:pPr>
        <w:pStyle w:val="Normal"/>
        <w:widowControl w:val="false"/>
        <w:tabs>
          <w:tab w:val="clear" w:pos="720"/>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center"/>
        <w:rPr>
          <w:lang w:val="pt-BR"/>
        </w:rPr>
      </w:pPr>
      <w:r>
        <w:rPr>
          <w:rFonts w:ascii="Verdana" w:hAnsi="Verdana"/>
          <w:b/>
          <w:color w:val="000000"/>
          <w:sz w:val="20"/>
          <w:u w:val="single"/>
          <w:lang w:val="pt-BR"/>
        </w:rPr>
        <w:t>MICROSOFT DirectX 9.0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720" w:right="288" w:hanging="0"/>
        <w:jc w:val="both"/>
        <w:rPr>
          <w:rFonts w:ascii="Verdana" w:hAnsi="Verdana"/>
          <w:b/>
          <w:b/>
          <w:color w:val="000000"/>
          <w:sz w:val="20"/>
          <w:lang w:val="pt-BR"/>
        </w:rPr>
      </w:pPr>
      <w:r>
        <w:rPr>
          <w:rFonts w:ascii="Verdana" w:hAnsi="Verdana"/>
          <w:b/>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KIEGÉSZÍTŐ VÉGFELHASZNÁLÓI LICENCSZERZŐDÉS MICROSOFT SZOFTVERHEZ („Kiegészítő EUL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FONTOS: OLVASSA EL FIGYELMESEN – Ezekre a Microsoft Corporation („Microsoft”) Operációs rendszer-összetevőkre, beleértve bármilyen „online” vagy elektronikus dokumentációt („Operációs Rendszer-összetevők”) azon megállapodási feltételek vonatkoznak, amelynek keretében Ön az alábbiakban meghatározott, vonatkozó Microsoft Operációs Rendszer Terméket licenceli (mindegyikre külön „Végfelhasználói Licencszerződés” vagy „EULA”), a Kiegészítő EULÁ-val együtt. AZ OPERÁCIÓS RENDSZER-ÖSSZETEVŐK TELEPÍTÉSÉVEL, MÁSOLÁSÁVAL VAGY MÁS MÓDON TÖRTÉNŐ HASZNÁLATÁVAL ÖN ELISMERI, HOGY A VONATKOZÓ OPERÁCIÓS RENDSZER TERMÉK EULA ÉS A KIEGÉSZÍTŐ EULA FELTÉTELEI ÉRVÉNYESEK ÖNRE. AMENNYIBEN ÖN NEM ÉRT EGYET EZEKKEL A FELTÉTELEKKEL, NE TELEPÍTSE, MÁSOLJA VAGY HASZNÁLJA AZ OPERÁCIÓS RENDSZER-ÖSSZETEVŐ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MEGJEGYZÉS: AMENNYIBEN ÖN NEM RENDELKEZIK MICROSOFT WINDOWS XP MEDIA CENTER EDITION, MICROSOFT WINDOWS 95, WINDOWS 98, WINDOWS NT 4.0 WINDOWS 2000 OPERÁCIÓS RENDSZEREK ÉRVÉNYESEN LICENCELT VERZIÓJÁVAL VAGY KIADÁSÁVAL, VAGY OLYAN OPERÁCIÓS RENDSZERREL, AMELY EZEN OPERÁCIÓS RENDSZEREK UTÓDJA (mindegyik „Operációs Rendszer Termék”), ÖN NEM JOGOSULT TELEPÍTENI, MÁSOLNI VAGY MÁS MÓDON FELHASZNÁLNI AZ OPERÁCIÓS RENDSZER-ÖSSZETEVŐKET, ÉS NEM RENDELKEZIK A KIEGÉSZÍTŐ EULÁ-BÓL EREDŐ JOGOKK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A Kiegészítő EULÁ-ban található, nagy betűvel jelölt kifejezések, amennyiben ez az EULA másként nem rendelkezik, a vonatkozó Operációs Rendszer Termék EULÁ-jában meghatározott jelentéssel bírn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Általános. A honlapon hozzáférhető Operációs Rendszer-összetevők egy vagy több Operációs Rendszer Termékhez használhatók fel. A vonatkozó Operációs Rendszer-összetevőket a Microsoft bocsátja az Ön rendelkezésére, hogy frissítse, kiegészítse, vagy kicserélje a vonatkozó Operációs Rendszer Termék meglévő funkcionalitását. A Microsoft a vonatkozó Operációs Rendszer Termék EULÁ-jában foglalt feltételek (amelyek az alábbiakban foglalt kivételektől eltekintve beépültek a szövegbe), ezen Kiegészítő EULÁ-ban meghatározott feltételek, illetve az egyes Operációs Rendszer-összetevőkhöz esetlegesen kapcsolódó EULÁ-kban (valamennyi „Egyedi EULA”) foglalt feltételek alapján engedélyezi Önnek a vonatkozó Operációs Rendszer-összetevők felhasználását, amennyiben Ön beleegyezik, hogy valamennyi feltételnek aláveti mag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mennyiben ezen feltételek között ellentmondás lépne fel, a következő hierarchia érvényesül: 1) az Egyedi EULA feltételei, 2) ezen Kiegészítő EULA feltételei, és 3) az Operációs Rendszer Termék EULA feltétele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További Jogok és Korlátozáso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 Ha Ön több, érvényesen licencelt Operációs Rendszer Termék példánnyal rendelkezik, Ön jogosult valamennyi, érvényesen licencelt Operációs Rendszer Terméket futtató számítógépén az Operációs Rendszer Termék részeként reprodukálni, telepíteni és felhasználni a vonatkozó Operációs Rendszer-összetevőket, amennyiben az Operációs Rendszer-összetevő pótlólagos másolatait a fenti feltételeknek megfelelően használja. Ezen kívül a vonatkozó Operációs Rendszer Termék minden egyes, érvényesen licencelt példánya után Ön egy további másolatot készíthet a vonatkozó Operációs Rendszer-összetevőről, archiválás, vagy az Operációs Rendszer-összetevőknek ugyanazon számítógépre történő újratelepítése céljából. A Microsoft fenntartja magának valamennyi, az Operációs Rendszer-összetevőkhöz fűződő jogot, címet és érdekeltséget. Mindazon jogokat, amelyet a Microsoft kifejezetten át nem ruház, a Microsoft fenntartj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 Amennyiben Ön az Operációs Rendszer-összetevőket nem saját szervezete nevében eljárva telepíti, Önnek meg kell győződnie arról, hogy a végfelhasználó (legyen természetes vagy jogi személy) megkapta, elolvasta és elfogadta ezen feltételek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 Az Operációs Rendszer-összetevők olyan technológiát tartalmazhatnak, amelyek lehetővé teszik, hogy az alkalmazások két vagy több számítógépen megosztásra kerüljenek, akkor is, ha az alkalmazást csak az egyik számítógépen telepítették. Ön ezt a technológiát bármely Microsoft alkalmazási terméknél használhatja több résztvevős konferenciákra. A nem a Microsoft által gyártott alkalmazások esetében tekintse át a csatolt licencszerződést vagy vegye fel a kapcsolatot a licenctulajdonossal, hogy eldöntse, hogy az alkalmazás-megosztást a licenctulajdonos engedélyez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z Operációs Rendszer-összetevők .NET Keret összetevőjének teljesítménytesztjéből származó eredményeket Ön nem hozhatja harmadik fél tudomására a Microsoft előzetes írásos engedélye nélkü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KIZÁRÓLAG A MICROSOFT VIRTUAL MACHINE FOR JAVA VONATKOZÁSÁBAN, EZT AZ OPERÁCIÓS RENDSZER-ÖSSZETEVŐT ÖN CSAK OLYAN SZÁMÍTÓGÉPRE TELEPÍTHETI, AMELYEN MÁR MEGTALÁLHATÓ A MICROSOFT VIRTUAL MACHINE FOR JAVA EGY VÁLTOZ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AMENNYIBEN A VONATKOZÓ OPERÁCIÓS RENDSZER-TERMÉKET A MICROSOFT VAGY EGY, TELJES EGÉSZÉBEN A TULAJDONÁBAN ÁLLÓ LEÁNYVÁLLALATA LICENCELTE ÖNNEK, A VONATKOZÓ OPERÁCIÓS RENDSZER TERMÉK EULA KORLÁTOZOTT GARANCIÁJA (HA VAN) KITERJED A VONATKOZÓ OPERÁCIÓS RENDSZER-ÖSSZETEVŐKRE, AMENNYIBEN AZ OPERÁCIÓS RENDSZER-ÖSSZETEVŐT ÖN A VONATKOZÓ OPERÁCIÓS RENDSZER TERMÉK EULÁ-JÁBAN A KORLÁTOZOTT GARANCIÁRA MEGHATÁROZOTT HATÁRIDŐN BELÜL LICENCELTE. EZ A KIEGÉSZÍTŐ EULA AZONBAN NEM HOSSZABBÍTJA MEG A KORLÁTOZOTT GARANCIA ÉRVÉNYESSÉGI IDŐSZAKÁ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MENNYIBEN A VONATKOZÓ OPERÁCIÓS RENDSZER TERMÉKET A MICROSOFT VAGY TELJES EGÉSZÉBEN A TULAJDONÁBAN LÉVŐ LEÁNYVÁLLALATÁN KÍVÜLI SZEMÉLYISÉG LICENCELTE ÖNNEK, A MICROSOFT AZ ALÁBBIAK SZERINT ELHÁRÍT MINDEN, A VONATKOZÓ OPERÁCIÓS RENDSZER-ÖSSZETEVŐRE VONATKOZÓ GARANCIÁ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GARANCIÁK ELUTASÍTÁSA. A MICROSOFT ÉS SZÁLLÍTÓI A VONATKOZÓ JOGSZABÁLYOK ÁLTAL ENGEDÉLYEZETT LEGNAGYOBB MÉRTÉKIG A MEGTEKINTETT ÁLLAPOTBAN ÉS HIBÁIVAL EGYÜTT NYÚJTJÁK ÖNNEK AZ OPERÁCIÓS RENDSZER-ÖSSZETEVŐKET, ÉS (AMENNYIBEN KAPCSOLÓDIK HOZZÁ) A KAPCSOLÓDÓ TÁMOGATÁSI SZOLGÁLTATÁSOKAT („TÁMOGATÁSI SZOLGÁLTATÁSOK”), ÉS A MICROSOFT, ILLETVE SZÁLLÍTÓI EZENNEL ELHÁRÍTANAK MINDEN OLYAN, AZ OPERÁCIÓS RENDSZER-ÖSSZETEVŐKRE ÉS A TÁMOGATÁSI SZOLGÁLTATÁSOKRA VONATKOZÓ KIFEJEZETT, IMPLICIT VAGY ELŐÍRT GARANCIÁT VAGY KÖTELEZETTSÉGET, AMELYEK TÖBBEK KÖZÖTT, DE NEM KIZÁRÓLAGOSAN AZ ALÁBBIAKRA VONATKOZÓAN ÁLLAPÍTANAK MEG GARANCIÁT, ELŐÍRÁST VAGY FELTÉTELT: ELADHATÓSÁG, ADOTT CÉLRA VALÓ ALKALMASSÁG, VÍRUSMENTESSÉG, A VÁLASZOK PONTOSSÁGA VAGY TELJESSÉGE, EREDMÉNYEK, SZAKSZERŰSÉG VAGY HANYAGSÁGTÓL VALÓ MENTESSÉ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NEM KAPCSOLÓDHAT EZEN FELÜL GARANCIA, KÖTELEZETTSÉG VAGY FELTÉTEL A TISZTA TULAJDONI JOGCÍMHEZ, ZAVARTALAN HASZONÉLVEZETHEZ, BIRTOKLÁSHOZ, LEÍRÁSNAK VALÓ MEGFELELÉSHEZ VAGY JOGTISZTASÁGI SZAVATOSSÁGHOZ. AZ OPERÁCIÓS RENDSZER-ÖSSZETEVŐK ÉS A TÁMOGATÁSI SZOLGÁLTATÁSOK IGÉNYBE VÉTELÉNEK TELJES KOCKÁZATA ÖNT TERHELI.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MELLÉKES, KÖVETKEZMÉNYES, ÉS EGYES MÁS KÁRTÉRÍTÉSEK ELUTASÍTÁSA. A MICROSOFT VAGY SZÁLLÍTÓI A VONATKOZÓ JOGSZABÁLYOK ÁLTAL ENGEDÉLYEZETT LEGNAGYOBB MÉRTÉKIG MINDEN KÖRÜLMÉNYEK KÖZÖTT MENTESÜLNEK VALAMENNYI KÜLÖNÖS, VÉLETLEN, KÖZVETETT, VAGY BÜNTETŐ KÁRTÉRÍTÉSI FELELŐSSÉG ALÓL (AMELYEK TÖBBEK KÖZÖTT, DE NEM KIZÁRÓLAGOSAN AZ ALÁBBIAKRA HATÁROZHATNAK MEG KÁRTÉRÍTÉST: ELMARADT HASZON, BIZALMAS VAGY MÁS INFORMÁCIÓ ELVESZTÉSE, ÜZLETMENET MEGSZAKADÁSA, BIZALMASSÁG MEGSZŰNÉSE, KÖTELEZETTSÉG TELJESÍTÉSÉNEK ELMULASZTÁSA (BELEÉRTVE A JÓHISZEMŰSÉGET ÉS A MEGFELELŐ GONDOSSÁGOT), HANYAGSÁG, ÉS BÁRMILYEN MÁS, ANYAGI VAGY MÁS JELLEGŰ VESZTESÉG), AMELY AZ OPERÁCIÓS RENDSZER-ÖSSZETEVŐ VAGY TÁMOGATÁSI SZOLGÁLTATÁS IGÉNYBE VÉTELE VAGY HASZNÁLATRA VALÓ ALKALMATLANSÁGA MIATT VAGY AZZAL ÖSSZEFÜGGÉSBEN, A TÁMOGATÁSI SZOLGÁLTATÁS NYÚJTÁSA VAGY ANNAK HIÁNYA MIATT KELETKEZIK, VAGY EZEN KIEGÉSZÍTŐ EULÁ-BAN FOGLALTAK ALAPJÁN VAGY AZZAL ÖSSZEFÜGGÉSBEN ÁLL ELŐ, ABBAN AZ ESETBEN IS, HA A MICROSOFT, VAGY BÁRMELY SZÁLLÍTÓJA ÉRTESÜLT EZEN KÁROK LEHETŐSÉGÉRŐ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FELELŐSSÉG ÉS JÓVÁTÉTEL KORLÁTOZÁSA. AZ ÖNNÉL BÁRMILYEN OKBÓL ELŐÁLLT KÁRTÉRÍTÉSI IGÉNYRE VALÓ TEKINTET NÉLKÜL (BELEÉRTVE, DE NEM KORLÁTOZVA A FENTIEKBEN MEGHATÁROZOTTAKRA ÉS VALAMENNYI KÖZVETLEN ÉS ÁLTALÁNOS KÁRTÉRÍTÉST), A MICROSOFT ÉS BÁRMELY SZÁLLÍTÓJA FELELŐSSÉGE, ÉS AZ ÖN ÁLTAL MEGFELELŐ BIZONYOSSÁGON ALAPULÓ KÁRTÉRÍTÉSI ÖSSZEG E KIEGÉSZÍTŐ EULA BÁRMELY ELŐÍRÁSA ALAPJÁN A KÖVETKEZŐ ÖSSZEGEK KÖZÜL A MAGASABBIK ÉRTÉKRE KORLÁTOZÓDIK: AZ ÖN ÁLTAL AZ OPERÁCIÓS RENDSZER-ÖSSZETEVŐÉRT KIFIZETETT ÖSSZEG, VAGY 5,00 USD. AZ ELŐBBIEKBEN FOGLALT KORLÁTOZÁSOK, MENTESSÉGEK ÉS ELUTASÍTÁSOK MÉG AKKOR IS ÉRVÉNYBEN MARADNAK A JOGSZABÁLYOKBAN ENGEDÉLYEZETT LEGNAGYOBB MÉRTÉKIG, HA A JÓVÁTÉTEL NEM ÉRI EL LÉNYEGI CÉLJ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b/>
          <w:b/>
          <w:color w:val="000000"/>
          <w:sz w:val="20"/>
          <w:lang w:val="pt-BR"/>
        </w:rPr>
      </w:pPr>
      <w:r>
        <w:rPr>
          <w:rFonts w:ascii="Verdana" w:hAnsi="Verdana"/>
          <w:b/>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lang w:val="pt-BR"/>
        </w:rPr>
      </w:pPr>
      <w:r>
        <w:rPr>
          <w:rFonts w:ascii="Verdana" w:hAnsi="Verdana"/>
          <w:b/>
          <w:color w:val="000000"/>
          <w:sz w:val="20"/>
          <w:lang w:val="pt-BR"/>
        </w:rPr>
        <w:t>Microsoft Visual C++ 2005 SP1 Redistributable csoma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b/>
          <w:b/>
          <w:color w:val="000000"/>
          <w:sz w:val="20"/>
          <w:lang w:val="pt-BR"/>
        </w:rPr>
      </w:pPr>
      <w:r>
        <w:rPr>
          <w:rFonts w:ascii="Verdana" w:hAnsi="Verdana"/>
          <w:b/>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MICROSOFT SZOFTVERLICENC-FELTÉTEL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MICROSOFT VISUAL C++ 2005 RUNTIME KÖNYVTÁR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E licencfeltételek egy szerződést képeznek a Microsoft Corporation (vagy, az ön lakhelyétől függően, egy leányvállalata) és ön között. Kérjük, olvassa el őket. A fent megnevezett szoftverre vonatkoznak, melyhez hozzátartozik az adathordozó is, melyen a szoftver található, ha van ilyen. A feltételek vonatkoznak további mindenféle Microsof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frissítés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kiegészítés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 internet-alapú szolgáltatásra é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támogatási szolgáltatás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e szoftverhez, kivéve, ha más feltételek társulnak hozzájuk. Ebben az esetben az illető feltételek irányadó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A szoftver használatával ön elfogadja ezeket a feltételeket. Amennyiben nem fogadja el őket, ne használja a szoftve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mennyiben betartja ezeket a licencfeltételeket, az alábbi jogokkal rendelkezi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1. TELEPÍTÉSEI ÉS HASZNÁLATI JOGOK. Eszközeire akárhány másolatot telepíthet a szoftverből, és azokon használhatja ő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2. A LICENC HATÁLYA. A szoftver licencelésre, és nem eladásra került. Ez a szerződés csak a szoftver használatával kapcsolatos egyes jogokat biztosít önnek. A Microsoft minden más jogot fenntart. Amennyiben a vonatkozó törvények nem adnak e korlátozás ellenére több jogot önnek, ön csak az ezen szerződésben kimondottan engedélyezettek szerint használhatja a szoftvert. Eközben be kell tartania a szoftver minden technikai korlátozását, melyek csak bizonyos használati módozatokra nyújtanak lehetőséget. Önnek nem engedélyeze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bármiféle benchmark-tesztelési eredményének közzététele bármilyen harmadik félnek a Microsoft előzetes írásbeli beleegyezése nélkü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technikai korlátozásainak megkerülé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visszafejtése, szétbontása vagy feldarabolása, kivéve, és csak olyan mértékig, amennyire a törvény e korlátozás ellenére megenged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z ezen szerződésben vagy a szerződés ellenére a vonatkozó törvény által megengedettnél több másolat készítése a szoftverbő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közzététele másnak másolás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bérbe vagy kölcsönbe adá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a szoftver vagy ezen szerződés átruházása bármely harmadik félre; vag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a szoftver használata kereskedelmi szoftverszolgáltatási célok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3. BIZTONSÁGI MÁSOLAT. A szoftverből egyetlen biztonsági másolatot készíthet. Ezt csak a szoftver újratelepítésére használhat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4. DOKUMENTÁCIÓ. Mindenki, akinek érvényes elérése van az ön számítógépéhez vagy belső hálózatához, lemásolhatja és használhatja a dokumentációt belső referenciacélok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5. EXPORTKORLÁTOZÁSOK. A szoftver az Egyesült Államok exporttörvényeinek és szabályainak hatálya alá esik.  Önnek minden, a szoftverre vonatkozó belföldi és nemzetközi exporttörvényt és szabályozást be kell tartania. E törvények korlátozásokat tartalmaznak földrajzi helyekkel, végfelhasználókkal és végfelhasználással kapcsolatban. További információt a </w:t>
      </w:r>
      <w:hyperlink r:id="rId4">
        <w:r>
          <w:rPr>
            <w:rFonts w:ascii="Verdana" w:hAnsi="Verdana"/>
            <w:color w:val="000099"/>
            <w:sz w:val="20"/>
            <w:u w:val="single"/>
            <w:lang w:val="pt-BR"/>
          </w:rPr>
          <w:t>www.microsoft.com/exporting</w:t>
        </w:r>
      </w:hyperlink>
      <w:r>
        <w:rPr>
          <w:rFonts w:ascii="Verdana" w:hAnsi="Verdana"/>
          <w:color w:val="000000"/>
          <w:sz w:val="20"/>
          <w:lang w:val="pt-BR"/>
        </w:rPr>
        <w:t xml:space="preserve"> honlapon talá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6. TÁMOGATÁSI SZOLGÁLTATÁSOK. Mivel a szoftver önmagában kerül felhasználásra, nem nyújtunk hozzá támogatási szolgáltatáss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7. TELJES SZERZŐDÉS. Ez a szerződés, és az ön által használt kiegészítők, frissítések, internet-alapú szolgáltatások és támogatási szolgáltatások feltételei alkotják a szoftverekkel és a támogatási szolgáltatásokkal kapcsolatos teljes szerződé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8. VONATKOZÓ TÖRVÉ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Egyesült Államok. Ha ezt a szoftvert az Egyesült Államokban kapta kézhez, Washington állam törvényei szabják meg e szerződés értelmezését, és vonatkoznak annak mindenféle megszegésére vonatkozó gyanúra, a törvényi elvek konfliktusától függetlenül. Az ön lakóhelyéül szolgáló ország törvényei vonatkoznak minden egyéb igényre, beleértve az állami fogyasztóvédelmi törvényekkel, tisztességtelen versennyel és szerződésen kívüli károkozással kapcsolatos igények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b. Az Egyesült Államokon kívül. Ha bármely más országban tett szert a szoftverre, az illető ország törvényei érvényes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9. JOGI HATÁS. Ez a szerződés leír bizonyos törvényi jogokat. Ön más jogokkal is rendelkezhet országa törvényei szerint. Ez a szerződés nem változtatja meg az ön országa törvényei szerint való jogait, amennyiben ezt országa törvényei nem teszik lehetőv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10. GARANCIA ELUTASÍTÁSA. Ez a szoftver önmagában kerül licencelésre. Ön viseli használata kockázatát. A Microsoft nem ad kifejezett garanciákat vagy feltételeket. Önnek a helyi törvények szerint lehetnek további fogyasztói jogai, melyeket e szerződés nem változtat meg. Az ön helyi törvényei által megengedett mértékben a Microsoft kizárja az eladhatóságra, egy bizonyos célra való megfelelés és jogszerűségre vonatkozó bennefoglalt garanciák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11. A KÁRTÉRÍTÉSEK ÉS JOGORVOSLATOK KORLÁTOZÁSA ÉS KIZÁRÁSA. A Microsofttól és beszállítóitól legfeljebb 5,00 amerikai dollár értékű, közvetlen kárért járó térítést kaphat. Ön nem kaphat egyéb visszatérítést károkkal kapcsolatosan, beleértve a következményes, elvesztett profittal kapcsolatos, különleges, közvetett vagy véletlen károk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E korlátozás kö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 minden, ami a szoftverrel, szolgáltatásokkal, harmadik fél által működtetett internetoldalak tartalmával (beleértve a kódot) vagy harmadik fél programjaival kapcsolatos; é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szerződésszegési, garancia- vagy feltételszegési, szigorú felelősséggel, hanyagsággal vagy egyéb szerződésen kívüli károkozással kapcsolatos vádak az érvényes törvények által megengedett mértékb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Ez még akkor is érvényes, ha a Microsoft tudott vagy tudnia kellett volna a károk lehetőségéről. Előfordulhat, hogy a fenti korlátozás vagy kizárás nem vonatkozik önre, amennyiben az ön országa nem engedélyezi a véletlen, következményes vagy más károk térítésének kizárását vagy korlátozás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center"/>
        <w:rPr>
          <w:rFonts w:ascii="Verdana" w:hAnsi="Verdana"/>
          <w:b/>
          <w:b/>
          <w:color w:val="000000"/>
          <w:sz w:val="20"/>
          <w:lang w:val="pt-BR"/>
        </w:rPr>
      </w:pPr>
      <w:r>
        <w:rPr>
          <w:rFonts w:ascii="Verdana" w:hAnsi="Verdana"/>
          <w:b/>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lang w:val="pt-BR"/>
        </w:rPr>
      </w:pPr>
      <w:r>
        <w:rPr>
          <w:rFonts w:ascii="Verdana" w:hAnsi="Verdana"/>
          <w:b/>
          <w:color w:val="000000"/>
          <w:sz w:val="20"/>
          <w:lang w:val="pt-BR"/>
        </w:rPr>
        <w:t>LICENCFELTÉTELEK MICROSOFT SZOFTVER KIEGÉSZÍTÉSÉH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MICROSOFT .NET FRAMEWORK 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Microsoft Corporation (vagy az Ön lakhelye alapján egy társvállalata) licencet nyújt Önnek ezen kiegészítéshez. Ön használhatja ezt a kiegészítést, ha rendelkezik licenccel a Microsoft Windows operációs rendszer szoftver (a továbbiakban „szoftver”) használatához. Amennyiben nem rendelkezik érvényes licenccel a szoftverhez, úgy nem használhatja azt. Ön a szoftver minden érvényes licenccel ellátott példányával használhatja a kiegészítés egy példány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következõ licencfeltételek. A kiegészítés használatára a szoftverre vonatkozó licencfeltételek és ezen feltételek érvényesek. Egymásnak ellentmondó feltételek esetén az ezen kiegészítõ licencfeltételek érvényes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kiegészítés használatával Ön elfogadja a jelen feltételeket. Amennyiben Ön nem fogadja el a feltételeket, úgy ne használja a kiegészítést. Amennyiben elfogadja a jelen licencfeltételeket, úgy azok az alábbiakban ismertetett jogokat biztosítják Önn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1. TERMÉKTÁMOGATÁSI SZOLGÁLTATÁSOK A KIEGÉSZÍTÉSHEZ. A Microsoft a kiegészítéshez a www.support.microsoft.com/common/international.aspx webhelyen leírtak szerint terméktámogatási szolgáltatást nyúj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2. A MICROSOFT .NET-KERETRENDSZER ÖSSZEHASONLÍTÓ TELJESÍTMÉNYVIZSGÁLATA. Ez a kiegészítés tartalmazza a Windows operációs rendszerek .NET-keretrendszer összetevőjét (a továbbiakban „.NET-összetevő”). A .NET-összetevőre vonatkozó bármely teljesítményvizsgálat eredményeit Ön közölheti az alábbi feltételek betartásával: (1) közölnie kell a vizsgálatok megismétléséhez szükséges összes információt, ideértve a teljesítményvizsgálat módszertanának teljes körű és pontos részleteit, a vizsgálati parancsfájlokat/eseteket, az alkalmazott beállítási paramétereket, a vizsgált hardver- és szoftverplatformokat, a teszthez használt, harmadik féltől származó tesztelőeszköz nevét és verziószámát, valamint a .NET-összetevő és a vele összehasonlított rendszermegvalósítások vizsgálatához használt azon teljesítménymérési csomag és -eszközök teljes forráskódját, amelyeket Ön fejlesztett vagy fejleszttetett ki; (2) közölnie kell továbbá a teljesítményvizsgálat végrehajtási dátumát, valamint a vizsgálatban szereplő összes Microsoft szoftver termék pontos verzióadatát, beleértve a .NET-összetevőjét is; (3) a teljesítményvizsgálatot a termék dokumentációjában és/vagy a Microsoft támogatási webhelyein feltüntetett összes teljesítményjavító beállítás és a legjobb gyakorlati alkalmazásokra vonatkozó útmutatás alapján kell végeznie, a .NET-összetevő és a vonatkozó Microsoft operációs rendszer esetében elérhető legújabb frissítések, javítócsomagok és javítások használatával; (4) elegendő, ha Ön a fent meghatározott közzétételi feltételeknek egy nyilvános felületen pl. webhelyen keresztül tesz eleget, feltéve, hogy az Ön összehasonlító teljesítményvizsgálatának eredményeire vonatkozó minden nyilvános közlés kifejezetten megjelöli a közzétételre előírt összes adatot tartalmazó nyilvános webhelyet; (5) a jelen rendelkezés tartalma nem értelmezendő úgy, hogy Ön bármely, az összehasonlító teljesítményvizsgálat végzésére vonatkozó jogáról lemondana. Az előbbi rendelkezések nem vonatkoznak a .NET-összetevő valamely testre szabott összehasonlító teljesítményvizsgálata eredményének Ön által történő közlésére, amely teljesítményvizsgálat titoktartási kötelezettség terhe mellett egy lehetséges ügyfél pályázati kiírása alapján, ezen ügyfél alkalmazása(i)n végzett konkrét tesztekre vonatkozik és az eredményt Ön kizárólag az ügyféllel közli. A Microsofttal esetlegesen kötött bármely más megállapodástól függetlenül, ha Ön ilyen jellegű teljesítményvizsgálati eredményeket közöl, úgy a Microsoftnak jogában áll az általa az Ön .NET-összetevővel versengő termékein elvégzett teljesítményvizsgálatok eredményeit közzétenni, a fentiekben ismertetettel megegyező feltételek betartásáv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center"/>
        <w:rPr>
          <w:lang w:val="pt-BR"/>
        </w:rPr>
      </w:pPr>
      <w:r>
        <w:rPr>
          <w:rFonts w:ascii="Verdana" w:hAnsi="Verdana"/>
          <w:b/>
          <w:color w:val="000000"/>
          <w:sz w:val="20"/>
          <w:lang w:val="pt-BR"/>
        </w:rPr>
        <w:t>PUNKBUS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left"/>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SZOFTVERLICENC-SZERZŐD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E szoftverlicenc-szerződés (a „Szerződés”) feltételei a PunkBuster szoftver valamennyi verziójára, kiadására és további frissítésére vonatkoznak, és jogi megállapodást képez Ön (a „Licenc kedvezményezettje”) és az Even Balance, Inc. (a „Licenctulajdonos”) közö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PUNKBUSTER SZOFTVER TELEPÍTÉSÉVEL, BEKAPCSOLÁSÁVAL VAGY HASZNÁLATÁVAL A LICENC KEDVEZMÉNYEZETTJE ELISMERI, HOGY KÖTI EZ A SZERZŐDÉS, MELYNEK Ő AZ EGYIK SZERZŐDŐ FELE. HA A LICENC KEDVEZMÉNYEZETTJE NEM ÉRT EGYET E SZERZŐDÉS MINDEN FELTÉTELÉVEL, AZ ALÁBB LÁTHATÓ ELFOGADÁST NEM SZABAD MEGJELÖLNI, ÉS A LICENC KEDVEZMÉNYEZETTJE NEM TELEPÍTHETI VAGY HASZNÁLHATJA A SZOFTVE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Z EVEN BALANCE, INC. FENNTARTJA MAGÁNAK AZ ÖSSZES, ITT MEG NEM HATÁROZOTT JOG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Licenctulajdonos a Licenc kedvezményezettjének nem kizárólagos és nem átruházható jogot biztosít a PunkBuster szoftver nem kereskedelmi szórakoztatási célú felhasználására. A Licenc kedvezményezettje nem bonthatja szét, fejtheti vissza, tanulmányozhatja a szoftver működését, terjesztheti (semmilyen formában), hozhat létre származtatott művet a PunkBuster szoftverből, vagy módosíthatja a PunkBuster szoftvert semmilyen módon. A Licenctulajdonos fenntartja magának a jogot, hogy a szerződést bármikor, indokolás nélkül megszüntesse, a Licenc kedvezményezettje értesítése nélkül. A szerződés megszüntetése után a Licenc kedvezményezettjének meg kell semmisítenie a PunkBuster szoftver valamennyi, birtokában lévő példányá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A Licenc kedvezményezettje tudomásul veszi, hogy a PunkBuster szoftver opcionális, és használata semmilyen módon nem követelmény azon játékok használatához, amelyek magukban foglalják a PunkBuster technológiát. A Licenc kedvezményezettje azt is tudomásul veszi, hogy a PunkBuster szoftver önfrissítő, vagyis a jövőben időről időre kibocsátott frissítések előzetes értesítés nélkül, automatikusan töltődnek le és települnek, a PunkBuster szoftver normális és elvárt működése részeként. A Licenc kedvezményezettje tudomásul veszi ezen felül, hogy a PunkBuster szoftver invazívnak tekinthető. A Licenc kedvezményezettje tudomásul veszi, hogy a PunkBuster szoftver megvizsgálja gépét, és jelentéseket küld más, kapcsolódó számítógépek részére a számítógéppel kapcsolatban, amelyre telepítették, és a Licenc kedvezményezettje beleegyezik, hogy engedélyezi a PunkBuster szoftver részére az információgyűjtést és jelentések továbbítását arról a számítógépről, amelyre telepítették. A Licenc kedvezményezettje tudomásul veszi és beleegyezik, hogy az információ, amelyet a PunkBuster szoftver vizsgálhat és jelenthet, a teljesség igénye nélkül magában foglalja a következőket: a Licenc kedvezményezettjének Internet Protokoll címe, adatok az eszközökről és azon számítógép merevlemezén és a memóriájában található fájlokról, amelyre a PunkBuster szoftvert telepítették. A Licenc kedvezményezettje tudomásul veszi, és egyetért azzal, hogy ha a Licenc kedvezményezettje nem szeretné, hogy a Licenctulajdonos ilyen információkat gyűjtsön és dolgozzon fel, a Licenc kedvezményezettje nem használja a PunkBuster szoftvert. A Licenc kedvezményezettje ezen felül beleegyezik, hogy engedélyezi, hogy a PunkBuster képernyőmentéseket küldjön a Licenc kedvezményezettje számítógépéről esetleges közzététel céljára. A Licenc kedvezményezettje tudomásul veszi, hogy a PunkBuster célja csalástól mentes környezet biztosítása az online játékok valamennyi résztvevője számára. A Licenc kedvezményezettje egyetért azzal, hogy a PunkBuster szoftver invazív természete szükséges az e célnak való megfeleléshez. A Licenc kedvezményezettje egyetért azzal, hogy a PunkBuster telepítéséből vagy használatából fakadó bármilyen kár vagy magántitok-sérülés kevésbé értékes a számára, mint az a haszon, amit az interaktív online játékok PunkBuster szoftver segítségével való használata jel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A Licenc kedvezményezettje beleegyezik abba, hogy nem exportálja, vagy reexportálja olyan államba, amellyel szemben az Amerikai Egyesült Államok embargót léptetett életbe, illetve ezen államok állampolgárainak vagy lakosainak, kivéve, ha ezek a személyek olyan állam állandó lakosai, amely sem ilyen szankciók, sem ilyen embargók alá nem esik. A LICENCKÉRŐ BELEEGYEZIK, HOGY NEM TÖLTI LE, TELEPÍTI VAGY HASZNÁLJA A PUNKBUSTER SZOFTVERT OLYAN ÁLLAMBAN VAGY HELYEN, AHOL EZ TÖRVÉNYT VAGY MÁS RENDELKEZÉST SÉ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Ez a Szoftver Licencszerződés Texas állam és az Egyesült Államok szövetségi törvényeinek alapján és azoknak megfelelően jött létre. Minden, a Szerződésből származó jogvitával kapcsolatban a texasi Harris megye bíróságai rendelkeznek joghatósággal. A Licenc kedvezményezettje beleegyezik, hogy a Szerződés érvénytelennek vagy végrehajthatatlannak ítélt rendelkezéseit a jogszabályok által engedélyezett mértékben módosítani kell úgy, hogy az érvénytelennek vagy végrehajthatatlannak ítélt részek eredeti célja végrehajtható legy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lang w:val="pt-BR"/>
        </w:rPr>
      </w:pPr>
      <w:r>
        <w:rPr>
          <w:rFonts w:ascii="Verdana" w:hAnsi="Verdana"/>
          <w:color w:val="000000"/>
          <w:sz w:val="20"/>
          <w:lang w:val="pt-BR"/>
        </w:rPr>
        <w:t xml:space="preserve">A PUNKBUSTER SZOFTVER ÖNMAGÁBAN KERÜL ÁTVÉTELRE, MINDENNEMŰ SZAVATOSSÁG NÉLKÜL, A TELJESSÉG IGÉNYE NÉLKÜL, BELEÉRTVE, HOGY HIBAMENTES LESZ, ADOTT CÉLNAK MEGFELEL, ILLETVE, HOGY ELADHATÓ. A LICENCTULAJDONOS NEM GARANTÁLJA, HOGY A PUNKBUSTER SZOFTVER MŰKÖDÉSE MEGSZAKÍTÁS NÉLKÜLI VAGY HIBAMENTES LESZ, ILLETVE, HOGY MEGFELEL A LICENCKÉRŐ EGYEDI IGÉNYEINEK VAGY KÍVÁNALMAINAK. A LICENCKÉRŐ BELEEGYEZIK, HOGY SEM AZ EVEN BALANCE, INC., SEM TISZTSÉGVISELŐI, IGAZGATÓI, TULAJDONOSAI, ALKALMAZOTTAI, VÁLLALKOZÓI, LICENCTULAJDONOSAI, ÜZLETI PARTNEREI, UTÓDAI VAGY MEGHATALMAZOTTJAI SEMMILYEN MÓDON NEM TEHETŐK FELELŐSSÉ A PUNKBUSTER SZOFTVERREL KAPCSOLATBAN. EZEN FELÜL, HA A PUNKBUSTER SZOFTVER BÁRMELYIK VERZIÓJA BÁRMILYEN MÓDON HIBÁSNAK BIZONYUL, A LICENCKÉRŐ VISELI BÁRMILYEN FOKÚ ÉS TÍPUSÚ VESZTESÉG KÖLTSÉGEIT. EZ A SZAVATOSSÁGRÓL VALÓ LEMONDÁS A SZERZŐDÉS MEGSZŰNÉSÉT KÖVETŐEN IS ÉRVÉNYBEN MARAD, FÜGGETLENÜL ATTÓL, HOGY A SZERZŐDÉST AZ EVEN BALANCE, INC. VAGY A LICENCKÉRŐ SZÜNTETTE ME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rFonts w:ascii="Verdana" w:hAnsi="Verdana"/>
          <w:color w:val="000000"/>
          <w:sz w:val="20"/>
          <w:lang w:val="pt-BR"/>
        </w:rPr>
      </w:pPr>
      <w:r>
        <w:rPr>
          <w:rFonts w:ascii="Verdana" w:hAnsi="Verdana"/>
          <w:color w:val="000000"/>
          <w:sz w:val="20"/>
          <w:lang w:val="pt-B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0" w:right="288" w:hanging="0"/>
        <w:jc w:val="both"/>
        <w:rPr/>
      </w:pPr>
      <w:r>
        <w:rPr>
          <w:rFonts w:ascii="Verdana" w:hAnsi="Verdana"/>
          <w:color w:val="000000"/>
          <w:sz w:val="20"/>
          <w:lang w:val="pt-BR"/>
        </w:rPr>
        <w:t>Ez a Szerződés képezi a Licenctulajdonos és a Licenc kedvezményezettje közötti megállapodás egészét, és felülbírál minden korábbi kijelentést, legyen az szóbeli vagy írásos.</w:t>
      </w:r>
    </w:p>
    <w:sectPr>
      <w:type w:val="nextPage"/>
      <w:pgSz w:w="12240" w:h="15840"/>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CA" w:eastAsia="fr-CA"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quot; \o &quot;http://www.massiveincorporated.com/privacy.htm" TargetMode="External"/><Relationship Id="rId4" Type="http://schemas.openxmlformats.org/officeDocument/2006/relationships/hyperlink" Target="http://www.microsoft.com/exportin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64</Words>
  <Characters>33500</Characters>
  <CharactersWithSpaces>28402</CharactersWithSpaces>
  <Company>Ubi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2:08:00Z</dcterms:created>
  <dc:creator>JJondeau&lt;</dc:creator>
  <dc:description/>
  <dc:language>en-US</dc:language>
  <cp:lastModifiedBy/>
  <dcterms:modified xsi:type="dcterms:W3CDTF">2009-01-06T11:13:00Z</dcterms:modified>
  <cp:revision>9</cp:revision>
  <dc:subject/>
  <dc:title>JELEN MULTIMÉDIÁS TERMÉK FELHASZNÁLÁSI FELTÉTE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